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2228/2301 SOFTWARE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I 4.2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I 4.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VANCE LOGIC AutoCAD ADI 4.2 &amp; ADI 4.1 DRIVER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